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ЭНЕРГОСБЕРЕГАЮЩИЕ КОНСТРУКЦИИ ВИБРАЦИОННЫХ ОТСТОЙНИКОВ И ФИЛЬТРОВ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Е.П. Лашкивский, Г.Д. Слабожанин, Е.Я. Макаров, Д.Г. Слабожанин, Е.И. Тютикова (Томский государственный архитектурно-строительный университет, г. Томск)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>Интенсивное влияние на окружающую среду оказывают населенные пункты и</w:t>
      </w:r>
      <w:r>
        <w:rPr>
          <w:sz w:val="22"/>
          <w:lang w:val="en-US"/>
        </w:rPr>
        <w:t xml:space="preserve"> </w:t>
      </w:r>
      <w:r>
        <w:rPr>
          <w:sz w:val="22"/>
        </w:rPr>
        <w:t>расположенные в них предприятия различного профиля. Особую актуальность для этих объектов приобретает поиск эффективных методов защиты окружающей среды,</w:t>
      </w:r>
      <w:r>
        <w:rPr>
          <w:sz w:val="22"/>
          <w:lang w:val="en-US"/>
        </w:rPr>
        <w:t xml:space="preserve"> </w:t>
      </w:r>
      <w:r>
        <w:rPr>
          <w:sz w:val="22"/>
        </w:rPr>
        <w:t>разработка совершенных схем подготовки и использования воды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очистки промышленных сточных вод. 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м способом выделения механических примесей из природных и промышленных сточных вод является отстаивание и фильтрование в устройствах различных конструкций. В последние годы более широкое распространение получают тонкослойные отстойники и сетчатые фильтры. Повысить эксплуатационные качества таких устройств представляется возможным при использовании вибрации. Это позволяет уменьшить высоту зоны отстаивания, создать оптимальные условия для выделения и транспортирования примесей, повысить производительность отстойных сооружений или уменьшить их габариты и затраты на строительство. В сетчатых фильтрах вибрация используется для регенерации рабочего полотна. Вибрационные фильтры характеризуются значительной производительностью в сочетании с высоким эффектом осветления жидкости, компактностью и низкими капитальными затратам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днако, использование вибрации в процессах тонкослойного отстаивания и фильтрования предполагает наличие в очистном устройстве привода - вибровозбудителя, что усложняет конструкцию таких устройств и их эксплуатацию. Применяемые вибровозбудители с подводом внешней энергии достаточно сложны, требуют дополнительные эксплуатационные затраты и снижают надежность работы очистного устройства </w:t>
      </w:r>
      <w:r>
        <w:rPr>
          <w:sz w:val="22"/>
          <w:lang w:val="en-US"/>
        </w:rPr>
        <w:t>[1</w:t>
      </w:r>
      <w:r>
        <w:rPr>
          <w:sz w:val="22"/>
        </w:rPr>
        <w:t>, 2</w:t>
      </w:r>
      <w:r>
        <w:rPr>
          <w:sz w:val="22"/>
          <w:lang w:val="en-US"/>
        </w:rPr>
        <w:t>]</w:t>
      </w:r>
      <w:r>
        <w:rPr>
          <w:sz w:val="22"/>
        </w:rPr>
        <w:t xml:space="preserve">. Вибровозбудители, работающие за счет энергии потока осветляемой жидкости, упрощают конструкцию и эксплуатацию устройств, но также являются потребителями энергии </w:t>
      </w:r>
      <w:r>
        <w:rPr>
          <w:sz w:val="22"/>
          <w:lang w:val="en-US"/>
        </w:rPr>
        <w:t>[</w:t>
      </w:r>
      <w:r>
        <w:rPr>
          <w:sz w:val="22"/>
        </w:rPr>
        <w:t>3, 4</w:t>
      </w:r>
      <w:r>
        <w:rPr>
          <w:sz w:val="22"/>
          <w:lang w:val="en-US"/>
        </w:rPr>
        <w:t>]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>Повысить эффективность работы вибрационных очистных устройств, упростить их конструкции и снизить габариты представляется путем передачи функции вибровозбудителя другому устройству, являющемуся обязательным элементом схемы очистки жидкости или любой другой технологической системы. Примером такого технического решения служит предложенная авторами конструкция вибрационного отстойника [5</w:t>
      </w:r>
      <w:r>
        <w:rPr>
          <w:sz w:val="22"/>
          <w:lang w:val="en-US"/>
        </w:rPr>
        <w:t>]</w:t>
      </w:r>
      <w:r>
        <w:rPr>
          <w:sz w:val="22"/>
        </w:rPr>
        <w:t>, в котором вместо вибровозбудителя для создания механических колебаний полок тонкослойного модуля используется насосный агрегат (центробежный насос и электродвигатель), входящий в любую систему очистки жидкост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Аналогичным техническим решением авторов является вибрационное насосно-очистное устройство, в котором также отсутствует дополнительный вибровозбудитель. Функцию вибровозбудителя выполняет вибрационный насос погружного типа. В таком решении дополнительно повышается надежность и ресурс работы насоса </w:t>
      </w:r>
      <w:r>
        <w:rPr>
          <w:sz w:val="22"/>
          <w:lang w:val="en-US"/>
        </w:rPr>
        <w:t>[</w:t>
      </w:r>
      <w:r>
        <w:rPr>
          <w:sz w:val="22"/>
        </w:rPr>
        <w:t>6</w:t>
      </w:r>
      <w:r>
        <w:rPr>
          <w:sz w:val="22"/>
          <w:lang w:val="en-US"/>
        </w:rPr>
        <w:t>]</w:t>
      </w:r>
      <w:r>
        <w:rPr>
          <w:sz w:val="22"/>
        </w:rPr>
        <w:t xml:space="preserve">. </w:t>
      </w:r>
    </w:p>
    <w:p>
      <w:pPr>
        <w:pStyle w:val="Iauiue"/>
        <w:ind w:firstLine="567"/>
        <w:jc w:val="both"/>
        <w:rPr/>
      </w:pPr>
      <w:r>
        <w:rPr>
          <w:sz w:val="22"/>
        </w:rPr>
        <w:t>На рис. 1,а изображена схема насосно-очистного устройства с фильтроэлементом. Оно состоит из корпуса 1 с патрубками для подачи исходной воды 5 и отвода очищенной воды 9 и осадка 2. Патрубок 9 имеет ответвление (патрубок 10) для отбора проб. Вибрационный насос 4 на резиновой подвеске 11 крепится к корпусу 1. Фильтроэлемент 3 состоит из цилиндрического перфорированного каркаса, заглушенного с одного торца и обтянутого фильтрующей сеткой. Через второй торец он жестко соединен своей внутренней полостью с всасывающим патрубком насоса. Жидкостный вакуумметр 6 предназначен для определения степени     загрязнения     фильтрующей     сетки.    Уплотнение   12 обеспечивает герметичность присоединения фильтроэлемента к корпусу вибронасоса. Манометр 7 служит для измерения давления, развиваемого насосом. Вентилем 8 регулируется расход воды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60</wp:posOffset>
                </wp:positionH>
                <wp:positionV relativeFrom="paragraph">
                  <wp:posOffset>88265</wp:posOffset>
                </wp:positionV>
                <wp:extent cx="3877310" cy="4267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426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14" w:dyaOrig="67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7pt;height:336.7pt" filled="f" o:ole="">
                                  <v:imagedata r:id="rId3" o:title=""/>
                                </v:shape>
                                <o:OLEObject Type="Embed" ProgID="" ShapeID="ole_rId2" DrawAspect="Content" ObjectID="_175845698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336.05pt;mso-wrap-distance-left:9.05pt;mso-wrap-distance-right:9.05pt;mso-wrap-distance-top:0pt;mso-wrap-distance-bottom:0pt;margin-top:6.95pt;mso-position-vertical-relative:text;margin-left:5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14" w:dyaOrig="67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7pt;height:336.7pt" filled="f" o:ole="">
                            <v:imagedata r:id="rId5" o:title=""/>
                          </v:shape>
                          <o:OLEObject Type="Embed" ProgID="" ShapeID="ole_rId4" DrawAspect="Content" ObjectID="_20330450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tabs>
          <w:tab w:val="clear" w:pos="720"/>
          <w:tab w:val="left" w:pos="-2410" w:leader="none"/>
        </w:tabs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Рис. 1. Схема насосно-очистного устройства с фильтроэлементом (а) и фрагмент насосно-очистного устройства с тонкослойным модулем (б)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 - корпус; 2 - патрубок отвода осадка; 3 - фильтроэлемент; 4 - вибрационный насос; 5 - патрубок подачи исходной воды; 6 - вакуумметр; 7 - манометр; 8 - вентиль; 9 - патрубок отвода очищенной воды; 10 - патрубок для отбора проб;11 - подвеска; 12 - уплотнение; 13 - полки тонкослойного модуля</w:t>
      </w:r>
    </w:p>
    <w:p>
      <w:pPr>
        <w:pStyle w:val="Iauiue"/>
        <w:ind w:firstLine="567"/>
        <w:jc w:val="both"/>
        <w:rPr/>
      </w:pPr>
      <w:r>
        <w:rPr>
          <w:sz w:val="22"/>
        </w:rPr>
        <w:t>Насосно-очистное устройство с фильтроэлементом работает следующим образом. Включается насос 4. Его работа сопровождается вибрацией, которая передается фильтроэлемту 3. Исходная вода, поступающая в корпус 1 по патрубку 5, проходит через вибрирующую фильтрующую сетку за счет откачивания воды насосом из внутренней полости фильтроэлемента и отводится из установки через патрубок 9. При прохождении через сетку вода очищается, выделившиеся из воды загрязнения благодаря вибрации сползают вдоль сетки вниз в зону накопления осадка и периодически удаляются из установки по патрубку 2.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>На рис. 1,б изображен фрагмент экспериментальной установки насосно-очистного устройства с тонкослойным модулем. Тонкослойный модуль, состоящий из жестких полок 13 соединен с всасывающим патрубком насоса. 4 и сообщается с ним своим выходным отверстием. Уплотнение 12 обеспечивает герметичность присоединения тонкослойного модуля к корпусу вибронасоса и снижение уровня вибрации, передаваемой модулю. Остальные элементы установки, а также условия ее работы, такие же, как в установке с фильтроэлементом (рис. 1,а).</w:t>
      </w:r>
    </w:p>
    <w:p>
      <w:pPr>
        <w:pStyle w:val="Iauiue"/>
        <w:ind w:firstLine="567"/>
        <w:jc w:val="both"/>
        <w:rPr/>
      </w:pPr>
      <w:r>
        <w:rPr>
          <w:sz w:val="22"/>
        </w:rPr>
        <w:t>В межполочном пространстве тонкослойного модуля при работе устройства происходит выделение из воды и осаждение на полки 13 механических загрязнений. Осадок по полкам транспортируется вниз и отводится из зоны осветления в нижнюю часть корпуса 1. Процесс транспортирования осадка по полкам интенсифицируется благодаря вибрации, передаваемой им от вибрационного насоса. Осветленная вода насосом отводится по патрубку 9.</w:t>
      </w:r>
    </w:p>
    <w:p>
      <w:pPr>
        <w:pStyle w:val="Iauiue"/>
        <w:ind w:firstLine="567"/>
        <w:jc w:val="both"/>
        <w:rPr/>
      </w:pPr>
      <w:r>
        <w:rPr>
          <w:sz w:val="22"/>
        </w:rPr>
        <w:t>Насосно-очистное устройство может одновременно иметь тонкослойный модуль 13 и фильтроэлемент 3. При этом одна часть механических загрязнений выделяется из воды осаждением, вторая - фильтрованием.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>Следует заметить, что насос с насадкой может быть помещен непосредственно (без корпуса устройства) в водоем или резервуар.</w:t>
      </w:r>
    </w:p>
    <w:p>
      <w:pPr>
        <w:pStyle w:val="Iauiue"/>
        <w:ind w:firstLine="567"/>
        <w:jc w:val="both"/>
        <w:rPr/>
      </w:pPr>
      <w:r>
        <w:rPr>
          <w:sz w:val="22"/>
        </w:rPr>
        <w:t xml:space="preserve">Для выявления возможностей насосно-очистного устройства с вибронасосом "Малыш" были проведены его испытания при различных расходах </w:t>
      </w:r>
      <w:r>
        <w:rPr>
          <w:sz w:val="22"/>
          <w:lang w:val="en-US"/>
        </w:rPr>
        <w:t>Q</w:t>
      </w:r>
      <w:r>
        <w:rPr>
          <w:sz w:val="22"/>
        </w:rPr>
        <w:t>, давлениях</w:t>
      </w:r>
      <w:r>
        <w:rPr>
          <w:sz w:val="22"/>
          <w:lang w:val="en-US"/>
        </w:rPr>
        <w:t xml:space="preserve"> P</w:t>
      </w:r>
      <w:r>
        <w:rPr>
          <w:sz w:val="22"/>
        </w:rPr>
        <w:t xml:space="preserve"> на выходе из насоса, скоростях движения воды </w:t>
      </w:r>
      <w:r>
        <w:rPr>
          <w:sz w:val="22"/>
          <w:lang w:val="en-US"/>
        </w:rPr>
        <w:t xml:space="preserve">V </w:t>
      </w:r>
      <w:r>
        <w:rPr>
          <w:sz w:val="22"/>
        </w:rPr>
        <w:t>на подходе к сетке или в межполочном пространстве и амплитудах виброперемещения а очистного элемента (фильтроэлемента или тонкослойного модуля). Частота вибрации насоса составляла 100 Гц.</w:t>
      </w:r>
    </w:p>
    <w:p>
      <w:pPr>
        <w:pStyle w:val="Iauiue"/>
        <w:ind w:firstLine="567"/>
        <w:jc w:val="both"/>
        <w:rPr>
          <w:sz w:val="22"/>
        </w:rPr>
      </w:pPr>
      <w:r>
        <w:object w:dxaOrig="3492" w:dyaOrig="23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9.8pt;margin-top:-104.8pt;width:354.4pt;height:237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3836462" r:id="rId6"/>
        </w:object>
      </w:r>
      <w:r>
        <w:rPr>
          <w:sz w:val="22"/>
        </w:rPr>
        <w:t>Из рис. 2 видно, что расходно-напорная характеристика  вибронасоса "Малыш" с фильтроэлементом и модулем практически совпадают, что объясняется малыми потерями напора в них.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>При изменении давления на выходе из насоса от 3 до 0,5 ат амплитуда виброперемещения насоса и фильтроэлемента изменяется от 0,35 до 0,6 мм, а тонкослойного модуля от 0,03 до 0,07 мм (рис. 3). Амплитуда вибрации при передаче ее от насоса к модулю специально уменьшалась за счет эластичного уплотнения, что исключало взмучивание осадка, выпавшего на полки модуля.</w:t>
      </w:r>
    </w:p>
    <w:p>
      <w:pPr>
        <w:pStyle w:val="Iauiue"/>
        <w:ind w:firstLine="567"/>
        <w:jc w:val="both"/>
        <w:rPr/>
      </w:pPr>
      <w:r>
        <w:object w:dxaOrig="3441" w:dyaOrig="22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7pt;margin-top:46.4pt;width:345.6pt;height:23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3967532" r:id="rId8"/>
        </w:object>
      </w:r>
      <w:r>
        <w:rPr>
          <w:sz w:val="22"/>
        </w:rPr>
        <w:t xml:space="preserve">Проведенные эксперименты по определению степени очистки сточных вод литейного производства в насосно-очистном устройстве с тонкослойным модулем при фиксированных параметрах (Р=0,5 ат, </w:t>
      </w:r>
      <w:r>
        <w:rPr>
          <w:sz w:val="22"/>
          <w:lang w:val="en-US"/>
        </w:rPr>
        <w:t>V=4,8</w:t>
      </w:r>
      <w:r>
        <w:rPr>
          <w:sz w:val="22"/>
        </w:rPr>
        <w:t xml:space="preserve"> мм/с, а=0,07 мм и Р=2,25 ат, </w:t>
      </w:r>
      <w:r>
        <w:rPr>
          <w:sz w:val="22"/>
          <w:lang w:val="en-US"/>
        </w:rPr>
        <w:t>V</w:t>
      </w:r>
      <w:r>
        <w:rPr>
          <w:sz w:val="22"/>
        </w:rPr>
        <w:t>=3,2 мм/с, а=0,05 мм) показали, что при увеличении концентрации взвеси в исходной воде от 1 до 5 г/л степень очистки жидкости увеличивается с 59-62 % до 77-81 %. При этом меньшие скорость и амплитуда обеспечивают более высокий эффект очистки (рис. 4). Испытания насосно-очистного устройства с фильтроэлементом также показали высокую степень очистки. Результаты этих испытаний с сеткой с ячеей 90 мкм представлены на рис. 4. Следует заметить, что регенерация сетчатого полотна обеспечивается за счет вибрации при высоких концентрациях взвешенных веществ.</w:t>
      </w:r>
    </w:p>
    <w:p>
      <w:pPr>
        <w:pStyle w:val="Iauiue"/>
        <w:ind w:firstLine="567"/>
        <w:jc w:val="both"/>
        <w:rPr/>
      </w:pPr>
      <w:r>
        <w:rPr>
          <w:sz w:val="22"/>
        </w:rPr>
        <w:t>Проведенные исследования показали целесообразность использования вибрационного насоса с тонкослойным модулем и фильтроэлементом для очистки промышленных сточных вод от механических примесей с высокой их концентрацией. При этом из традиционной схемы вибрационной очистки исключается вибровозбудитель, его функцию вместе со своим прямым назначением   выполняет   вибрационный насос.   Такое совмещение функций позволяет упростить установку и снизить затраты электроэнергии.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>Рис. 2. Расходно-напорная характеристика вибронасоса с фильтром (1) и с модулем (2)</w:t>
      </w:r>
    </w:p>
    <w:p>
      <w:pPr>
        <w:pStyle w:val="Iauiue"/>
        <w:ind w:firstLine="567"/>
        <w:jc w:val="both"/>
        <w:rPr/>
      </w:pPr>
      <w:r>
        <w:rPr>
          <w:sz w:val="22"/>
        </w:rPr>
        <w:t>Рис. 3. Связь амплитуды виброперемещения очистного элемента с давлением на выходе из насоса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>Рис. 4. Зависимость степени очистки жидкости от концентрации взвеси в исходной воде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ЛИТЕРАТУРА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.с. №923568 СССР, МКИ B01D 21/00. Тонкослойный отстойник / Юсин Г.М., Шихер И.Г., Мозольков А.М. Опубл. 30.04.82. Бюл. № 1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ение акустического фильтра для предварительной очистки воды р.Куры. / Р.Н. Гасанов, С.А. Шуберт, И.С. Бабаев, И.С.Туровский. - В кн.: Водоснабжение. Науч. тр. М.: ОНТИ, 1973, вып. 98, с.69-7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.с. №1214148 СССР, МКИ B01D 21/02. Тонкослойный отстойник / Грызлин Р.М., Ерохин А.В., Затыльников В.М. и др. Опубл. 28.02.86. Бюл. № 8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.с. №1282871 СССР, МКИ B01D 29/28. Вибрационный фильтр/ Мельков В.И., Слабожанин Г.Д., Сосновский А.И. и др. Опубл. 15.01.87. Бюл. № 2. 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3563" w:dyaOrig="23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0.6pt;margin-top:-347.8pt;width:381pt;height:25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5975173" r:id="rId10"/>
        </w:object>
      </w:r>
      <w:r>
        <w:rPr/>
        <w:t>А.с. №1450841 СССР Тонкослойный отстойник / Слабожанин Г.Д., Курганов А.М., Лашкивский Е.П. и др. Опубл. 15.01.89. Бюл. №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осно-очистное устройство. Положительное решение по заявке на полезную модель № 2000127926 от 7.02.01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sectPr>
      <w:footerReference w:type="default" r:id="rId12"/>
      <w:type w:val="nextPage"/>
      <w:pgSz w:orient="landscape" w:w="16838" w:h="11906"/>
      <w:pgMar w:left="1021" w:right="1021" w:gutter="0" w:header="0" w:top="1361" w:footer="720" w:bottom="1134"/>
      <w:pgNumType w:fmt="decimal"/>
      <w:cols w:num="2" w:space="18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8:16:00Z</dcterms:created>
  <dc:creator>Пользователь</dc:creator>
  <dc:description/>
  <dc:language>en-US</dc:language>
  <cp:lastModifiedBy>WIW</cp:lastModifiedBy>
  <cp:lastPrinted>2001-04-24T11:48:00Z</cp:lastPrinted>
  <dcterms:modified xsi:type="dcterms:W3CDTF">2001-04-24T07:20:00Z</dcterms:modified>
  <cp:revision>11</cp:revision>
  <dc:subject/>
  <dc:title>ЭНЕРГОСБЕРЕГАЮЩИЕ КОНСТРУКЦИИ ВИБРАЦИОННЫХ ОТСТОЙНИКОВ И ФИЛЬТРОВ</dc:title>
</cp:coreProperties>
</file>